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Do You Really Understand What Spirituality Mean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Spirituality is one of the main sectors in life. It plays a major role and especially when it comes to religion. However, not many know the exact meaning of spirituality. Most of them only know what it entails but cannot define it. Basically, there is no specific definition for spirituality. It all depends on the individual and the kind of religious beliefs he or she has. As we all know, there are different religions in the world with each having individuals that have varying spiritual enlightenment. As a result of this uncommonly thoughts, then there are a wide variety of definitions all defining spirituality.</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most common definition of spirituality is that it is some sort of inspiration to seek God and learn more about Him. This has to be done out of one’s own will and not forcefully. As a result of this, it tends to be far much easier to feel God’s presence inside our own hearts. The other very common definition of spirituality is that is the act of accepting the world just as it is. The world is full of all kinds of characters that bring about many imperfections to the face of the earth. However, through spirituality one is able to neither ignore nor criticize these acts and rather accepting them just as they are. In fact, one tends to get even more united with the world since they know how to handle them.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n relation to the second definition, spirituality can also be termed as the belief in tolerance. This is the only way through which one can intermingle properly with the rest without ending up in some sort of misunderstanding. Tolerance also involves using more than one way to achieve whatever it is you want to achieve rather than forcing your way through one avenue. In addition to these, spirituality can also termed as knowing all about you. This does not only mean knowing the outer self but also the inner self. In fact, the only way of living to true spirituality is by fully understanding your inner self. </w:t>
      </w:r>
    </w:p>
    <w:p>
      <w:pPr>
        <w:pStyle w:val="NormalWeb"/>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n the other hand, another very common definition of spirituality is that it is offering you. By now, you should all have known that spirituality encompasses a lot of values. Among them is self offering whereby you sacrifice yourself for the sake of those around as well as other creature’s including plants and animals. However, for one to achieve this, then it is important that he or she gets rid of their ego completel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59:00Z</dcterms:created>
  <dc:creator>iDNA</dc:creator>
  <dc:description/>
  <dc:language>en-US</dc:language>
  <cp:lastModifiedBy>NEIL</cp:lastModifiedBy>
  <dcterms:modified xsi:type="dcterms:W3CDTF">2011-04-15T14:02:00Z</dcterms:modified>
  <cp:revision>1</cp:revision>
  <dc:subject/>
  <dc:title/>
</cp:coreProperties>
</file>